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19.03.2024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8"/>
          <w:lang w:val="uk-UA"/>
        </w:rPr>
        <w:t xml:space="preserve"> № 125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взяття на квартирний облік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дитини-сироти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Керуючись Законом України 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.12.1984 №470 (далі – Правил обліку), рішенням виконавчого комітету від 21.05.2021 №162 «Про затвердження Положення про квартирний облік громадян, які потребують поліпшення житлових умов при виконавчому комітеті Малинської міської ради (в новій редакції)»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 И Р І Ш И В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на квартирний облік гр. Заржецького Дмитрія Володимировича та включити у список осіб, які мають право на позачергове отримання жилого приміщення («Дитина позбавлена батьківського піклування»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міського  голови                                       Віктор ГВОЗДЕЦЬКИЙ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іктор ГВОЗДЕЦЬКИЙ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італій ЛУКАШЕНКО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Ігор МАЛЕГУС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Олександр ПАРШАКОВ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54:00Z</dcterms:created>
  <dc:creator>USER20</dc:creator>
  <dc:description/>
  <cp:keywords/>
  <dc:language>en-US</dc:language>
  <cp:lastModifiedBy>mrada</cp:lastModifiedBy>
  <cp:lastPrinted>2024-03-14T09:54:00Z</cp:lastPrinted>
  <dcterms:modified xsi:type="dcterms:W3CDTF">2024-03-19T10:54:00Z</dcterms:modified>
  <cp:revision>3</cp:revision>
  <dc:subject/>
  <dc:title>ДЕРЖАВНЕ  КАЗНАЧЕЙСТВО  УКРАЇНИ</dc:title>
</cp:coreProperties>
</file>